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GANDINO 13/11/99 </w:t>
        <w:tab/>
        <w:tab/>
        <w:tab/>
        <w:tab/>
        <w:tab/>
        <w:tab/>
        <w:tab/>
        <w:t xml:space="preserve"> GRUPPO FAMILIARE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“</w:t>
      </w:r>
      <w:r>
        <w:rPr>
          <w:rFonts w:cs="Tahoma" w:ascii="Tahoma" w:hAnsi="Tahoma"/>
          <w:b/>
          <w:sz w:val="28"/>
        </w:rPr>
        <w:t xml:space="preserve">COPPIA E VITA SESSUALE: 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HE SENSO ACQUISTA CON IL PASSARE DEL TEMPO?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RISCHI E OPPORTUNITA’”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Heading3"/>
        <w:rPr/>
      </w:pPr>
      <w:r>
        <w:rPr/>
        <w:t xml:space="preserve">PREGHIERA  </w:t>
      </w:r>
    </w:p>
    <w:p>
      <w:pPr>
        <w:pStyle w:val="Heading1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antico dei cantici 8, 6-7 : La sposa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2552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ettimi come sigillo sul tuo cuore,</w:t>
      </w:r>
    </w:p>
    <w:p>
      <w:pPr>
        <w:pStyle w:val="Normal"/>
        <w:ind w:left="2552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ome sigillo sul tuo braccio;</w:t>
      </w:r>
    </w:p>
    <w:p>
      <w:pPr>
        <w:pStyle w:val="Normal"/>
        <w:ind w:left="2552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perché forte come la morte è l’amore, </w:t>
      </w:r>
    </w:p>
    <w:p>
      <w:pPr>
        <w:pStyle w:val="Normal"/>
        <w:ind w:left="2552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nace come gli inferi la passione:</w:t>
      </w:r>
    </w:p>
    <w:p>
      <w:pPr>
        <w:pStyle w:val="Normal"/>
        <w:ind w:left="2552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e sue vampe sono vampe di fuoco,</w:t>
      </w:r>
    </w:p>
    <w:p>
      <w:pPr>
        <w:pStyle w:val="Normal"/>
        <w:ind w:left="2552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a fiamma del Signore!</w:t>
      </w:r>
    </w:p>
    <w:p>
      <w:pPr>
        <w:pStyle w:val="Normal"/>
        <w:ind w:left="2552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e grandi acque non possono spegnare l’amore</w:t>
      </w:r>
    </w:p>
    <w:p>
      <w:pPr>
        <w:pStyle w:val="Normal"/>
        <w:ind w:left="2552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é i fiumi travolgerlo.</w:t>
      </w:r>
    </w:p>
    <w:p>
      <w:pPr>
        <w:pStyle w:val="Normal"/>
        <w:ind w:left="2552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e uno desse tutte le ricchezze della sua casa</w:t>
      </w:r>
    </w:p>
    <w:p>
      <w:pPr>
        <w:pStyle w:val="Normal"/>
        <w:ind w:left="2552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 cambio dell’amore, non ne avrebbe che dispregio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reve commento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3"/>
        <w:rPr/>
      </w:pPr>
      <w:r>
        <w:rPr/>
        <w:t>IL SIGNIFICATO DELLA SESSUALITA’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essualità e genitalità: chiarimenti terminologici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tura, componenti, livelli della sessualità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ultura e mentalizzazione della sessualità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e parole della sessualità: istinto-impulso  affetto,  amicizia, eros, agape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ltre ogni riduzionismo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gnificato e finalità della sessualità umana (il criterio dell’integralità della persona, della relazionalità e dell’oblatività-dono di sé all’altro)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3"/>
        <w:rPr/>
      </w:pPr>
      <w:r>
        <w:rPr/>
        <w:t>LA SESSUALITA’ NELLA COPPIA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a sessualità nel  progetto di Dio sulla coppia:  il vangelo del matrimonio cristiano (Mt. 5, 27-32 e 19,3-12)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scindibilità di aspetto unitivo e procreativo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Significato e valore della fecondità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Relatività della sessualità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3"/>
        <w:rPr/>
      </w:pPr>
      <w:r>
        <w:rPr/>
        <w:t>L’ESPERIENZA DELLA SESSUALITA DELLA COPPIA NEL TEMPO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ischi: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’appiattimento, l’abitudine, la ripetitività, il grigiore, la noia, il dovere, la trascuratezza, l’incuria, la banalizzazione, …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Opportunità: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a conoscenza, l’esperienza, la comunicazione più profonda, l’affiatamento, la sintonia, l’intesa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l piacere al bene!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4"/>
        <w:ind w:left="7080" w:hanging="0"/>
        <w:rPr/>
      </w:pPr>
      <w:r>
        <w:rPr/>
        <w:t>Patrizia ed Enzo Nori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0" w:hanging="0"/>
      <w:outlineLvl w:val="3"/>
    </w:pPr>
    <w:rPr>
      <w:rFonts w:ascii="Tahoma" w:hAnsi="Tahoma" w:cs="Tahoma"/>
      <w:i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3T16:55:00Z</dcterms:created>
  <dc:creator>Noris Enzo</dc:creator>
  <dc:description/>
  <dc:language>en-US</dc:language>
  <cp:lastModifiedBy>Noris Enzo</cp:lastModifiedBy>
  <cp:lastPrinted>1999-11-13T19:07:00Z</cp:lastPrinted>
  <dcterms:modified xsi:type="dcterms:W3CDTF">1999-11-13T18:09:00Z</dcterms:modified>
  <cp:revision>1</cp:revision>
  <dc:subject/>
  <dc:title>GANDINO 13/11/99 </dc:title>
</cp:coreProperties>
</file>